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 for Proof General 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uthor:  David Aspinall &lt;da@inf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intainer:  Proof General maintainer &lt;da+proofgen@inf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$Id: Makefile.doc,v 11.0.2.2 2011/05/20 07:22:54 tew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info,pdf,html    - build respective docs from texi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doc</w:t>
        <w:tab/>
        <w:t xml:space="preserve">      - make default kinds of doc (pdf,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= make -f Make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=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HTML = texi2html -expandinfo -number -split_chapter --n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texinfo-tex' package contains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DF =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dviutils' package contains thes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make rearrange" will only be called if you have dvi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ELECT = dv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CONCAT = dvi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actual first two pages belong to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RANGE = =1,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that main document starts on third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ANGE = =3,=4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 = :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 = dvips -Pcm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=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FLAGS = -q -no-site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FILE=p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 .texi .info .html .pdf 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MAKEINFO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PDF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htm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HTML) --output $*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z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f -9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c : build pdf, info files from $(DOCNAME)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pdf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 : build all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html info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: build distribu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:   info html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:    $(DOCNAME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: target is a fake: we actually make in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  $(DOCNAME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$(DOCNAME)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B: for info, could make localdir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-INFO-DIR-ENTRY / END-INFO-DIR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 some utilit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lean: Remove subsidiary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TARGS:=$(DOCNAME).cp $(DOCNAME).fn $(DOCNAME).vr $(DOCNAME).tp $(DOCNAME).ky $(DOCNAME).kys $(DOCNAME).pg $(DOCNAME).fns $(DOCNAME).vrs $(DOCNAME).cps $(DOCNAME).aux $(DOCNAME).log $(DOCNAME).cp $(DOCNAME).cp0 $(DOCNAME)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CLEANT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clean: Remove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DOCNAME).info* $(DOCNAME).pdf $(DOC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i: update magic comments in texi from docstring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Must be run from source .els otherwise function argumen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DOCNAME).tex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..; make 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SFLAGS) -batch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FLAGS)  -eval '(setq debug-on-error t)'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